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288287439"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2064480940"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820978560"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325213068"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212110823"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